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 организ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ного денежного обращения 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Российской Федераци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268" w:type="dxa"/>
        <w:jc w:val="left"/>
        <w:tblInd w:w="8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УД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8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ЛЕНДАРЬ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ДАЧ НАЛИЧНЫХ ДЕНЕГ НА ЗАРАБОТНУЮ ПЛАТУ, ВЫПЛАТ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ЦИАЛЬНОГО ХАРАКТЕРА И СТИПЕНДИИ (ПО ДНЯМ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 __________________ г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число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именование учреждения бан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тыс. руб.</w:t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675"/>
        <w:gridCol w:w="675"/>
        <w:gridCol w:w="675"/>
        <w:gridCol w:w="675"/>
        <w:gridCol w:w="540"/>
        <w:gridCol w:w="675"/>
        <w:gridCol w:w="675"/>
        <w:gridCol w:w="675"/>
        <w:gridCol w:w="810"/>
        <w:gridCol w:w="675"/>
        <w:gridCol w:w="810"/>
        <w:gridCol w:w="67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предприятия </w:t>
              <w:br/>
              <w:t>(номер счета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ен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Руководитель учреждения банка _______________________ (Ф.И.О.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Исполнитель _________________________________________ (Ф.И.О.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В календаре за последнее число месяца выводится также итог за месяц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6:03:00Z</dcterms:created>
  <dc:creator>Arifova Nadejda</dc:creator>
  <dc:description/>
  <dc:language>en-US</dc:language>
  <cp:lastModifiedBy>Arifova Nadejda</cp:lastModifiedBy>
  <dcterms:modified xsi:type="dcterms:W3CDTF">1999-10-11T08:03:00Z</dcterms:modified>
  <cp:revision>3</cp:revision>
  <dc:subject/>
  <dc:title>Приложение 2</dc:title>
</cp:coreProperties>
</file>